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42" w:type="dxa"/>
        <w:jc w:val="left"/>
        <w:tblInd w:w="-3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4676"/>
        <w:gridCol w:w="4766"/>
      </w:tblGrid>
      <w:tr>
        <w:trPr/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 КРАСНОЯРСКОГО КР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аев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Школа дистанционного образования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Академика Павлова,56 г. Красноярск, 6601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л. 8(391)206-99-90,8(391)206-99-9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(391)206-99-92</w:t>
            </w:r>
          </w:p>
        </w:tc>
        <w:tc>
          <w:tcPr>
            <w:tcW w:w="4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Директор краевого бюджетн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NewRomanPSMT;Times New Roman"/>
                <w:b/>
                <w:bCs/>
              </w:rPr>
              <w:t>общеобразовательного учрежд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NewRomanPSMT;Times New Roman"/>
                <w:b/>
                <w:bCs/>
              </w:rPr>
              <w:t>«Школа дистанционного образования»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_____________________Н.В. Бортновская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«______» ______________20___г.</w:t>
            </w:r>
          </w:p>
          <w:p>
            <w:pPr>
              <w:pStyle w:val="Normal"/>
              <w:spacing w:lineRule="auto" w:line="276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</w:r>
          </w:p>
        </w:tc>
      </w:tr>
      <w:tr>
        <w:trPr/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tLeast" w:line="100" w:before="28" w:after="28"/>
              <w:jc w:val="center"/>
              <w:rPr/>
            </w:pPr>
            <w:r>
              <w:rPr>
                <w:b/>
                <w:bCs/>
                <w:spacing w:val="20"/>
              </w:rPr>
              <w:t>МУНИЦИПАЛЬНОЕ КАЗЁННОЕ ОБЩЕ</w:t>
            </w:r>
            <w:r>
              <w:rPr>
                <w:b/>
                <w:bCs/>
                <w:color w:val="000000"/>
                <w:spacing w:val="20"/>
              </w:rPr>
              <w:t>ОБРАЗОВАТЕЛЬНОЕ УЧРЕЖДЕНИ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ХРЕБТОВСКАЯ ШКОЛ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  <w:t>66346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ярский край, Богучанский  район,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Хребтовый, переулок Школьный, 5 «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39162) 4-20- 2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hrebty@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76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Директор МКОУ «Хребтовская  школа»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___________________А.А. Пашко__</w:t>
            </w:r>
          </w:p>
          <w:p>
            <w:pPr>
              <w:pStyle w:val="Normal"/>
              <w:spacing w:lineRule="auto" w:line="276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highlight w:val="yellow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«______» ______________20___г.</w:t>
            </w:r>
          </w:p>
          <w:p>
            <w:pPr>
              <w:pStyle w:val="Normal"/>
              <w:spacing w:lineRule="auto" w:line="276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РАБОЧАЯ УЧЕБНАЯ ПРОГРАММА </w:t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ПРЕДМЕТА</w:t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«Алгебра »</w:t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для 7-9 класса </w:t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на 2023 -2024 учебный год</w:t>
      </w:r>
    </w:p>
    <w:p>
      <w:pPr>
        <w:pStyle w:val="Normal"/>
        <w:spacing w:before="0" w:after="20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>Составитель РУП: Комарова Л. В.</w:t>
      </w:r>
    </w:p>
    <w:p>
      <w:pPr>
        <w:pStyle w:val="Normal"/>
        <w:spacing w:before="0" w:after="200"/>
        <w:rPr/>
      </w:pPr>
      <w:r>
        <w:rPr>
          <w:rFonts w:eastAsia="Calibri" w:cs="Calibri"/>
        </w:rPr>
        <w:t xml:space="preserve">УМК: </w:t>
      </w:r>
      <w:r>
        <w:rPr/>
        <w:t>«Алгебра 8 класс» Мерзляк А.Г. Изд. М.:Вентана-Граф, 2019г.</w:t>
      </w:r>
    </w:p>
    <w:p>
      <w:pPr>
        <w:pStyle w:val="Normal"/>
        <w:spacing w:before="0" w:after="200"/>
        <w:rPr/>
      </w:pPr>
      <w:r>
        <w:rPr/>
        <w:t xml:space="preserve">    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85"/>
        <w:gridCol w:w="3121"/>
      </w:tblGrid>
      <w:tr>
        <w:trPr/>
        <w:tc>
          <w:tcPr>
            <w:tcW w:w="294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ководитель МО учителей математики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/__ 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/>
                <w:color w:val="000000"/>
                <w:u w:val="single"/>
              </w:rPr>
              <w:t>____</w:t>
            </w:r>
            <w:r>
              <w:rPr>
                <w:rFonts w:eastAsia="Calibri"/>
                <w:color w:val="000000"/>
              </w:rPr>
              <w:t>»_</w:t>
            </w:r>
            <w:r>
              <w:rPr>
                <w:rFonts w:eastAsia="Calibri"/>
                <w:color w:val="000000"/>
                <w:u w:val="single"/>
              </w:rPr>
              <w:t xml:space="preserve">августа </w:t>
            </w:r>
            <w:r>
              <w:rPr>
                <w:rFonts w:eastAsia="Calibri"/>
                <w:color w:val="000000"/>
              </w:rPr>
              <w:t>2023 г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31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едагогический совет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токол № ______от «___» августа 2023 г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ярск 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0" w:righ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left="0" w:righ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, решаемые при реализации рабочей программы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: учёба, познание, коммуникация, профессионально-трудовой выбор, личностное саморазвитие, ценностные ориентации, поиск смыслов жизнедеятельност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изучения алгебры является развитие мышления, формирование абстрактного мышления. 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лгебры формируется логическое и алгоритмическое мышление, конструктивность и критичность.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 даёт возможность учащимся научиться планировать свою деятельность, критически оценивать её, отстаивать свои взгляды и убеждения, самостоятельно принимать решения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ьники учатся излагать свои мысли, приобретают навыки математических записей, используя математический языку учащихся развивается грамотная устная и письменная речь.</w:t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709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709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курса в общеобразовательном процессе</w:t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1689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азисным планом на изучение  предмета «Алгебра» в основной школе отводится 3 учебных часа в неделю в течение каждого учебного года.</w:t>
      </w:r>
    </w:p>
    <w:p>
      <w:pPr>
        <w:pStyle w:val="Style23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ными правовыми документами, на основании которых разработана рабочая   программа,  являются:</w:t>
      </w:r>
    </w:p>
    <w:p>
      <w:pPr>
        <w:pStyle w:val="Style23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Федеральный Закон «Об образовании в Российской Федерации» 273-ФЗ от 29.12.2012г.</w:t>
      </w:r>
    </w:p>
    <w:p>
      <w:pPr>
        <w:pStyle w:val="Style23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Федеральный государственный стандарт основного общего  образования./Министерства образования и науки РФ.- М: Просвещение, 2011.-(Стандарты второго поколения.)Приказ Министерства образования и науки РФ от 17.12.2010. №189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рограммы 5-11 классы. Математика. Авт. А.Г.Мерзляк, В.Б. Полонский и др.- М: «Вента-Граф», 2017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left="0" w:righ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методы обучени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righ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яснительно-иллюстративный метод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righ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продуктивный метод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right="0" w:hanging="11"/>
        <w:jc w:val="both"/>
        <w:rPr>
          <w:rFonts w:eastAsia="TimesNewRomanPSMT;Times New Roman"/>
          <w:bCs/>
          <w:sz w:val="24"/>
          <w:szCs w:val="24"/>
        </w:rPr>
      </w:pPr>
      <w:r>
        <w:rPr>
          <w:rFonts w:eastAsia="TimesNewRomanPSMT;Times New Roman"/>
          <w:bCs/>
          <w:sz w:val="24"/>
          <w:szCs w:val="24"/>
        </w:rPr>
        <w:t>частично-поисковы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righ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менты проектной деятельности.</w:t>
      </w:r>
    </w:p>
    <w:p>
      <w:pPr>
        <w:pStyle w:val="NoSpacing"/>
        <w:bidi w:val="0"/>
        <w:spacing w:lineRule="auto" w:line="240"/>
        <w:ind w:left="0" w:right="0" w:firstLine="709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Spacing"/>
        <w:bidi w:val="0"/>
        <w:spacing w:lineRule="auto" w:line="240"/>
        <w:ind w:left="0" w:right="0" w:firstLine="709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бщая характеристика учебного предмета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урс алгебры в 7-9 классах представлен в виде следующих содержательных разделов : «Алгебра», «Числовые множества», «Функции», «Элементы прикладной математики», «Алгебра в историческом развитии»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«Алгебра» формирует знания о математическом языке, необходимые для решения математических  и практических задач. Формирует у учащихся аппарат решения задач с помощью уравнений, систем уравнений и неравенств. Развитие алгоритмического мышления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Числовые множества» нацелен на математическое развитие учащихся, формирование у них умения точно, сжато и ясно излагать свои мысли в устной и письменной речи. Содержание раздела расширяет понятие о числе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« Функции» школьники получают конкретные знания о функции как математической модели для описания и исследования процессов и явлений окружающего мира. Материал раздела способствует развитию воображения и творческих способностей учеников, умению использовать различные языки математики(словесный, символический, графический )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«Элементы прикладной математики» раскрывает прикладное и практическое значение математики в современном мире. Учащиеся имеют возможность представлять и анализировать различную информацию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Алгебра в историческом развитии» формирует представление о математике как части человеческой культуры. создания культурно-исторической среды обучения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3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Рабочая программа обеспечивает достижения результатов освоения образовательной программы основного общего образования: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firstLine="709"/>
        <w:jc w:val="both"/>
        <w:rPr/>
      </w:pPr>
      <w:r>
        <w:rPr>
          <w:i/>
          <w:sz w:val="24"/>
          <w:szCs w:val="24"/>
        </w:rPr>
        <w:t>Личностные</w:t>
      </w:r>
      <w:r>
        <w:rPr>
          <w:sz w:val="24"/>
          <w:szCs w:val="24"/>
        </w:rPr>
        <w:t>:</w:t>
      </w:r>
    </w:p>
    <w:p>
      <w:pPr>
        <w:pStyle w:val="Normal"/>
        <w:spacing w:lineRule="auto" w:line="276" w:before="280" w:after="280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spacing w:lineRule="auto" w:line="276" w:before="280" w:after="280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3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23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умение контролировать процесс и результат учебной и математической деятельности;</w:t>
      </w:r>
    </w:p>
    <w:p>
      <w:pPr>
        <w:pStyle w:val="Style23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критичность мышления, инициатива, находчивость, активность при решении математических задач.</w:t>
      </w:r>
    </w:p>
    <w:p>
      <w:pPr>
        <w:pStyle w:val="Normal"/>
        <w:ind w:left="709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е:</w:t>
      </w:r>
    </w:p>
    <w:p>
      <w:pPr>
        <w:pStyle w:val="Style23"/>
        <w:ind w:left="1689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Style23"/>
        <w:numPr>
          <w:ilvl w:val="0"/>
          <w:numId w:val="7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3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/>
      </w:pPr>
      <w:r>
        <w:rPr>
          <w:i/>
          <w:sz w:val="24"/>
          <w:szCs w:val="24"/>
        </w:rPr>
        <w:t>Предметные</w:t>
      </w:r>
      <w:r>
        <w:rPr>
          <w:sz w:val="24"/>
          <w:szCs w:val="24"/>
        </w:rPr>
        <w:t>: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   человека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    деятельности, об этапах её развития, о её значимости для развития цивилизации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Style23"/>
        <w:numPr>
          <w:ilvl w:val="0"/>
          <w:numId w:val="8"/>
        </w:numPr>
        <w:spacing w:lineRule="auto" w:line="276" w:before="0" w:after="280"/>
        <w:ind w:left="709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, курса</w:t>
      </w:r>
    </w:p>
    <w:p>
      <w:pPr>
        <w:pStyle w:val="Style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ические выражения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с натуральными показателями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ённого умножения: квадрат суммы и квадрат разности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 квадратного трёхчлена. Свойства квадратного трёхчлена. Разложение квадратного трёхчлена на множител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и показателями и её свойст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Style23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внения</w:t>
      </w:r>
    </w:p>
    <w:p>
      <w:pPr>
        <w:pStyle w:val="Style23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 </w:t>
      </w:r>
    </w:p>
    <w:p>
      <w:pPr>
        <w:pStyle w:val="Style23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Линейной уравнение. Квадратное уравнение. Формула корней квадратного уравнения. Теория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 </w:t>
        <w:br/>
        <w:t xml:space="preserve">           Уравнение с двумя переменными. График уравнения с двумя переменными. Линейное уравнение с двумя переменными и его график. </w:t>
        <w:br/>
        <w:t xml:space="preserve">           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дель реальной ситуации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венства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вые неравенства и их свойства. Сложение и умножение числовых неравенств.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Системы неравенств с одной переменной.</w:t>
      </w:r>
    </w:p>
    <w:p>
      <w:pPr>
        <w:pStyle w:val="Normal"/>
        <w:spacing w:lineRule="auto" w:line="276" w:before="280" w:after="28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вые множества</w:t>
      </w:r>
    </w:p>
    <w:p>
      <w:pPr>
        <w:pStyle w:val="Normal"/>
        <w:spacing w:lineRule="auto" w:line="276" w:before="280" w:after="280"/>
        <w:ind w:left="0" w:right="0" w:firstLine="709"/>
        <w:jc w:val="both"/>
        <w:rPr/>
      </w:pPr>
      <w:r>
        <w:rPr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139700" cy="32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45" r="-3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  <w:vertAlign w:val="subscript"/>
        </w:rPr>
        <w:drawing>
          <wp:inline distT="0" distB="0" distL="0" distR="0">
            <wp:extent cx="124460" cy="24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,n</w:t>
      </w:r>
      <w:r>
        <w:rPr>
          <w:sz w:val="24"/>
          <w:szCs w:val="24"/>
          <w:vertAlign w:val="subscript"/>
        </w:rPr>
        <w:drawing>
          <wp:inline distT="0" distB="0" distL="0" distR="0">
            <wp:extent cx="12446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N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i/>
          <w:iCs/>
          <w:sz w:val="24"/>
          <w:szCs w:val="24"/>
        </w:rPr>
        <w:t>N, Z, Q, R.</w:t>
      </w:r>
    </w:p>
    <w:p>
      <w:pPr>
        <w:pStyle w:val="Normal"/>
        <w:spacing w:lineRule="auto" w:line="276" w:before="280" w:after="28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вые функции</w:t>
      </w:r>
    </w:p>
    <w:p>
      <w:pPr>
        <w:pStyle w:val="Normal"/>
        <w:spacing w:before="280" w:after="28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Линейная функция, обратная пропорциональность, квадратичная функция, функция </w:t>
      </w:r>
      <w:r>
        <w:rPr>
          <w:sz w:val="24"/>
          <w:szCs w:val="24"/>
          <w:vertAlign w:val="subscript"/>
        </w:rPr>
        <w:drawing>
          <wp:inline distT="0" distB="0" distL="0" distR="0">
            <wp:extent cx="633095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их свойства и графики.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ловые последовательности </w:t>
      </w:r>
    </w:p>
    <w:p>
      <w:pPr>
        <w:pStyle w:val="Normal"/>
        <w:spacing w:before="280" w:after="280"/>
        <w:ind w:left="0" w:right="0" w:firstLine="709"/>
        <w:rPr/>
      </w:pPr>
      <w:r>
        <w:rPr>
          <w:sz w:val="24"/>
          <w:szCs w:val="24"/>
        </w:rPr>
        <w:t xml:space="preserve">Понятие числовой последовательности. Конечные и бесконечные последовательности. Арифметическая и геометрическая 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первых членов арифметической и геометрической прогрессий. Сумма бесконечной прогрессии, у которой </w:t>
      </w:r>
      <w:r>
        <w:rPr>
          <w:sz w:val="24"/>
          <w:szCs w:val="24"/>
          <w:vertAlign w:val="subscript"/>
        </w:rPr>
        <w:drawing>
          <wp:inline distT="0" distB="0" distL="0" distR="0">
            <wp:extent cx="2400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&lt;1. Представление бесконечной периодической десятичной дроби в виде обыкновенной дроби. </w:t>
      </w:r>
    </w:p>
    <w:p>
      <w:pPr>
        <w:pStyle w:val="Normal"/>
        <w:spacing w:lineRule="auto" w:line="276" w:before="280" w:after="28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менты прикладной математики</w:t>
      </w:r>
    </w:p>
    <w:p>
      <w:pPr>
        <w:pStyle w:val="Normal"/>
        <w:spacing w:before="280" w:after="28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моделирование. Процентные расчёты. Формула сложных процентов. Приближённые вычисления. Абсолютная и относительная погрешности. Основные правила комбинаторики. Частота и вероятность случайного события. Классическое определение вероятности. 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 выборки. </w:t>
      </w:r>
    </w:p>
    <w:p>
      <w:pPr>
        <w:pStyle w:val="Normal"/>
        <w:spacing w:lineRule="auto" w:line="276" w:before="280" w:after="28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ебра в историческом развитии</w:t>
      </w:r>
    </w:p>
    <w:p>
      <w:pPr>
        <w:pStyle w:val="Normal"/>
        <w:spacing w:before="280" w:after="28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ла Л. Пизанского (Фибоначчи) о кроликах. </w:t>
      </w:r>
    </w:p>
    <w:p>
      <w:pPr>
        <w:pStyle w:val="Normal"/>
        <w:spacing w:before="280" w:after="280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.Ф. Магницкий. П.Л. Чебышев. Н.И. Лобачевский. В.Я. Буняковский. А.Н. Колмогоров. Ф. Виет. П.Ферма. Р. Декарт. Н. Тарталья. Д. Кардано. Н. Абель. Б. Паскаль. Л. Пизанский. К. Гаусс.</w:t>
      </w:r>
    </w:p>
    <w:p>
      <w:pPr>
        <w:pStyle w:val="Normal"/>
        <w:spacing w:lineRule="auto" w:line="276" w:before="280" w:after="280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2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 курса алгебры</w:t>
      </w:r>
    </w:p>
    <w:p>
      <w:pPr>
        <w:pStyle w:val="Normal"/>
        <w:tabs>
          <w:tab w:val="clear" w:pos="708"/>
          <w:tab w:val="left" w:pos="284" w:leader="none"/>
        </w:tabs>
        <w:ind w:left="1429" w:right="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7-9 классах</w:t>
      </w:r>
    </w:p>
    <w:p>
      <w:pPr>
        <w:pStyle w:val="Style23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Алгебраические выра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оперировать понятиями: тождество, тождественное преобразование, решать задач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держащие буквенные данные, работать с формула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оперировать понятием квадратного корня, применять понятие квадратного корня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его свойства в вычислен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выполнять преобразования выражений, содержащих степени с целым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казателями и квадратные корн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выполнять тождественные преобразования рациональных выражений на осно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авил действий над многочленами и алгебраическими дроб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en-US"/>
        </w:rPr>
        <w:t>Выпускник получит возмож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выполнять многошаговые преобразования рациональных выражений, применя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широкий набор способов и приём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менять тождественные преобразования рациональных выражений д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шения задач из различных разделов 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вободно оперировать понятиями «степень с целым показателем»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«одночлен», «многочлен», «многочлен с одной переменной», «многочлен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есколькими переменными», коэффициенты многочлена, «стандартная запись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гочлена», степень одночлена и многочле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вободно владеть приемами преобразования целых и дробно-рациональны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ыраж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выполнять разложение многочленов на множители разными способами,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спользованием комбинаций различных прием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выполнять преобразования выражений, содержащих квадратные корн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вободно оперировать понятиями «тождество», «тождественно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еобразование»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Урав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ешать основные виды рациональных уравнений с одной переменной, систе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вух уравнений с двумя переменны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ешать уравнения, содержащие знак модуля, уравнения с параметрами, уравн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 двумя переменны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уравнение как важнейшую математическую модель для описания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зучения разнообразных реальных ситуаций, решать текстовые задач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лгебраическим метод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менять графические представления для исследования уравнений с одной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вумя переменными, исследования и решения систем уравнений с двум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менными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овладеть специальными приёмами решения уравнений с одной и двум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менными и систем уравнений; уверенно применять аппарат уравнений д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шения разнообразных математических и практических задач, а также задач из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межных дисциплин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менять графические представления для исследования уравнений и систе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равнений с параметра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вободно оперировать понятиями: уравнение, равносильные уравнения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авносильные преобразования уравнени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Неравенств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en-US"/>
        </w:rPr>
        <w:t>Выпускник научи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терминологию и символику, связанные с отношением неравенства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войства числовых неравенст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ешать неравенства, системы и совокупности неравенств с одной переменно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ешать квадратные неравенства, используя графический метод и мет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нтервал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менять аппарат неравенств для решения задач из различных разделов курса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межных дисциплин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освоить разнообразные приёмы доказательства неравенст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менять графические представления для исследования неравенств и систе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еравенств 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Числовые множ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терминологию и символику, связанные с понятием множе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выполнять операции над множествами, устанавливать взаимно однозначно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ответствие между множествами; использовать начальные представления 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ножестве действительных чисел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азвивать представление о множествах; применять операции над множествам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ля решения зада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азвивать представление о числе и числовых системах от натуральных д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йствительных чисел; о роли вычислений в практик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азвить и углубить знания о десятичной записи действительных чисе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периодические и непериодические дроби);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Функц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и использовать функциональные понятия, язык (термины, символическ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значени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функцию как важнейшую математическую модель для опис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оцессов и явлений окружающего мира, применять функциональный язык д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писания и исследования зависимостей между физическими, экономическими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ому подобными величина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троить графики элементарных функций, исследовать свойства числовых функц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основе изучения свойств их граф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троить графики функций с помощью геометрических преобразований фигур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оводить исследования, связанные с изучением свойств функций, в том числе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спользованием компьютера; на основе графиков изученных функций строить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олее; сложные графики (кусочно-заданные, с «выколотыми» точками и т. п.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использовать функциональные представления и свойства функций для реш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атематических задач из различных разделов курса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Числовые последовательност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и использовать язык последовательностей (термины, символическ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значени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менять формулы, связанные с арифметической и геометрической прогрессией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и аппарат, сформированный при изучении других разделов курса, к решению задач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том числе с контекстом из реальной жизн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решать комбинированные задачи с применением формул п-го члена и суммы 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вых членов арифметической и геометрической прогрессий, применяя при это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ппарат уравнений и неравенст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имать арифметическую и геометрическую прогрессии как функц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турального аргу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Элементы прикладной математи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составлять математические модели реальных ситуаций и решать прикладны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дач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использовать в ходе решения задач элементарные представления, связанные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ближёнными значениями величин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едставлять данные в виде таблиц, круговых и столбчатых диаграмм, граф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использовать простейшие способы представления и анализа статистически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анных: среднее значение, мода, размах, медиана выборки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ять, что числовые данные, которые используются для характеристик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ктов окружающего мира, являются преимущественно приближёнными, чт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записи приближённых значений, содержащихся в информационных источниках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жно судить о погрешности прибли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обрести опыт построения и изучения математических мод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онять, что погрешность результата вычислений должна быть соизмерима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грешностью исходных данны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• </w:t>
      </w:r>
      <w:r>
        <w:rPr>
          <w:sz w:val="24"/>
          <w:szCs w:val="24"/>
          <w:lang w:val="en-US"/>
        </w:rPr>
        <w:t>приобрести первоначальный опыт организации сбора данных при проведен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татистического исследования, в частности опроса общественного мнения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уществлять их анализ, представлять результаты исследования в виде таблицы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иаграм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 тематическое планирование</w:t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8" w:type="dxa"/>
        <w:jc w:val="left"/>
        <w:tblInd w:w="-44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42"/>
        <w:gridCol w:w="7536"/>
        <w:gridCol w:w="4859"/>
        <w:gridCol w:w="2381"/>
      </w:tblGrid>
      <w:tr>
        <w:trPr>
          <w:trHeight w:val="842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N раздела</w:t>
            </w:r>
          </w:p>
        </w:tc>
        <w:tc>
          <w:tcPr>
            <w:tcW w:w="753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72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занятия</w:t>
            </w:r>
          </w:p>
        </w:tc>
      </w:tr>
      <w:tr>
        <w:trPr>
          <w:trHeight w:val="743" w:hRule="atLeast"/>
        </w:trPr>
        <w:tc>
          <w:tcPr>
            <w:tcW w:w="1581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класс</w:t>
            </w:r>
          </w:p>
        </w:tc>
      </w:tr>
      <w:tr>
        <w:trPr>
          <w:trHeight w:val="673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1</w:t>
            </w:r>
          </w:p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выражения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83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</w:t>
            </w:r>
          </w:p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корни. Действительные числа.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</w:t>
            </w:r>
          </w:p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е уравнения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bidi w:val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3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rPr/>
      </w:pPr>
      <w:r>
        <w:rPr/>
      </w:r>
    </w:p>
    <w:p>
      <w:pPr>
        <w:pStyle w:val="Style23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 класс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еника: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8 класс: учебник для учащихся общеобразовательных учреждений / А.Г. Мерзляк, В.Б. Полонский, М.С. Якир. — М.: Вентана-Граф, 2016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  <w:sz w:val="24"/>
            <w:szCs w:val="24"/>
            <w:lang w:val="en-US"/>
          </w:rPr>
          <w:t>https://interneturok.ru/</w:t>
        </w:r>
      </w:hyperlink>
    </w:p>
    <w:p>
      <w:pPr>
        <w:pStyle w:val="Style23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en-US"/>
          </w:rPr>
          <w:t>https://www.twiddla.com/</w:t>
        </w:r>
      </w:hyperlink>
    </w:p>
    <w:p>
      <w:pPr>
        <w:pStyle w:val="ListParagraph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8 класс: учебник для учащихся общеобразовательных учреждений / А.Г. Мерзляк, В.Б. Полонский, М.С. Якир. — М.: Вентана-Граф, 2016.</w:t>
      </w:r>
    </w:p>
    <w:p>
      <w:pPr>
        <w:pStyle w:val="Style2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</w:r>
    </w:p>
    <w:p>
      <w:pPr>
        <w:pStyle w:val="Style2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8 класс: методическое пособие/Е.В.Буцко, А.Г. Мерзляк, В.Б. Полонский.-М.: Вентана-Граф, 2017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sz w:val="24"/>
            <w:szCs w:val="24"/>
            <w:lang w:val="en-US"/>
          </w:rPr>
          <w:t>https://interneturok.ru/</w:t>
        </w:r>
      </w:hyperlink>
    </w:p>
    <w:p>
      <w:pPr>
        <w:pStyle w:val="Style23"/>
        <w:numPr>
          <w:ilvl w:val="0"/>
          <w:numId w:val="6"/>
        </w:numPr>
        <w:jc w:val="both"/>
        <w:rPr>
          <w:rStyle w:val="InternetLink"/>
          <w:b/>
          <w:b/>
          <w:sz w:val="24"/>
          <w:szCs w:val="24"/>
          <w:lang w:val="en-US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s://www.twiddla.com/</w:t>
        </w:r>
      </w:hyperlink>
    </w:p>
    <w:p>
      <w:pPr>
        <w:pStyle w:val="Style23"/>
        <w:numPr>
          <w:ilvl w:val="0"/>
          <w:numId w:val="6"/>
        </w:numPr>
        <w:jc w:val="both"/>
        <w:rPr/>
      </w:pPr>
      <w:r>
        <w:rPr>
          <w:rStyle w:val="InternetLink"/>
          <w:b/>
          <w:sz w:val="24"/>
          <w:szCs w:val="24"/>
          <w:lang w:val="en-US"/>
        </w:rPr>
        <w:t>Интернет ресурсы.</w:t>
      </w:r>
    </w:p>
    <w:p>
      <w:pPr>
        <w:pStyle w:val="Style23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нтернет - ресурсов:</w:t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  <w:color w:val="00000A"/>
            <w:sz w:val="24"/>
            <w:szCs w:val="24"/>
            <w:u w:val="single"/>
          </w:rPr>
          <w:t>http://school-collektion.edu/ru</w:t>
        </w:r>
      </w:hyperlink>
      <w:r>
        <w:rPr>
          <w:sz w:val="24"/>
          <w:szCs w:val="24"/>
        </w:rPr>
        <w:t xml:space="preserve"> - «Единая коллекция цифровых образовательных ресурсов» </w:t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  <w:color w:val="00000A"/>
            <w:sz w:val="24"/>
            <w:szCs w:val="24"/>
            <w:u w:val="single"/>
          </w:rPr>
          <w:t>http://fcior.edu.ru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A"/>
            <w:sz w:val="24"/>
            <w:szCs w:val="24"/>
            <w:u w:val="single"/>
          </w:rPr>
          <w:t>http://eor.edu.ru</w:t>
        </w:r>
      </w:hyperlink>
      <w:r>
        <w:rPr>
          <w:sz w:val="24"/>
          <w:szCs w:val="24"/>
        </w:rPr>
        <w:t xml:space="preserve"> «Федеральный центр информационных образовательных ресурсов»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www.ed.gov.ru - Сайт Рособразован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www.school.edu.ru - Российский образовательный порта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www.proshkolu.ru/, - Сайт для всех учителей-предметников Бесплатный школьный портал «ПроШколу.ру - все школы России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festival.1september.ru/ - Фестиваль педагогических идей «Открытый урок»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http://www.metod-kopilka.ru/ - методическая копилка учителя математики.</w:t>
      </w:r>
    </w:p>
    <w:p>
      <w:pPr>
        <w:pStyle w:val="Style2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792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 класс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№1 «Сложение и вычитание рациональных дробей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 «Действия с рациональными дробями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трольная работа  №3 «Степень с целым показателем. Функция </w:t>
            </w:r>
            <w:r>
              <w:rPr>
                <w:sz w:val="24"/>
                <w:szCs w:val="24"/>
                <w:lang w:val="en-US"/>
              </w:rPr>
              <w:t>y=k/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 «Свойства арифметического квадратного корня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5 «Решение квадратных уравнений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 «Решение задач с помощью уравнений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межуточная аттест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ся на основе : 1)Алгебра: 8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 Варианты ВПР</w:t>
            </w:r>
          </w:p>
        </w:tc>
      </w:tr>
    </w:tbl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и нормы оценок в соответствии с ФГОС по алгебре 7-9 класс :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ё на практике в знакомых и незнакомых ситуациях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, тест, проверочная работа, самостоятельная работа и устный опрос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и погрешностей выделяются ошибки и недочёты. 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 недочё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ё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раница между ошибками и недочё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- как недочёт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нтрольные, самостоятельные и проверочные работы должны содержать задания обязательного( базового ) уровня и задания повышенной трудности, которое предлагается для выполнения всем ученикам;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 устном и письменном опросе выставляется одна из отметок: «2» (неудовлетворительно), «3» (удовлетворительно), «4» (хорошо), «5» (отлично)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ивание устных ответов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5»  полно раскрыл содержание материала в объёме, предусмотренном программой и учебником;  изложил материал грамотным языком и точно используя математическую терминологию и символику; правильно выполнил рисунки, графики, чертежи сопутствующие ответу; показал умение иллюстрировать теоретические положения конкретными примерами, применять их в новой ситуации при выполнении практического задания; продемонстрировал усвоение ранее изученных сопутствующих вопросов, сформированность и устойчивость использованных при ответе умений и навыков; 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»  ответ удовлетворяет в основном требованиям на оценку «5», но при этом имеет один из недостатков:  в изложении допущены небольшие пробелы, не исказившие математическое содержание ответа; допущены один - два недочёта при освещении основного содержания ответа, исправленные по замечанию учителя;  допущены ошибка или более двух недочётов, легко исправленные по замечанию учителя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»  неполно содержание материала, но показано общее понимание вопроса; 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 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»  не раскрыто основное содержание учебного материала; обнаружено незнание или непонимание учеником большей или наиболее важной части учебного материала; допущены ошибки при использовании математической терминологии, в рисунках, чертежах, графиках в выкладках, которые не исправлены после нескольких наводящих вопросов учителя; ученик обнаружил полное незнание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suppressAutoHyphens w:val="false"/>
        <w:spacing w:before="280" w:after="28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ритерии ошибок: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учащимися формул, правил, основных свойств, теорем и неумение их применять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выделить в ответе главно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делать выводы и обобщения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приёмов решения задач, рассматриваемых в учебник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вычислительные ошибки.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не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точный или неполный ответ на поставленный вопрос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точность формулировок, определений, понятий, теорем, вызванная неполнотой охвата основных признаков определяемого понятия или заменой одного -двух из этих признаков второстепенным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ри правильном ответе неумение самостоятельно или полно обосновать и проиллюстрировать его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выделить в ответе главно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точно сформулировать ответ решенной задач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ое произношение математических терминов.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недочёт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рациональное решение; недостаточность или отсутствие пояснений в решениях.</w:t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письменных работ учащихся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5»  работа выполнена полностью; в логических рассуждениях и обоснованиях решения нет пробелов и ошибок;  в решении нет математических ошибок (возможна одна неточность, описка, не являющаяся следствием незнания или непонимания учебного материала)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»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допущена одна грубая ошибка или две не грубых ошибки в выкладках, рисунках, чертежах или графиках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» допущены 2-3 не грубые ошибки или 1 грубая ошибка, но учащийся владеет обязательными умениями по проверяемой теме; выполнен только обязательный уровень в письменной работе. ·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» допущены существенные ошибки, показавшие, что учащийся не владеет обязательными умениями по данной теме в полной мере; выполнено 1/3 или менее всех заданий в работе;  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suppressAutoHyphens w:val="false"/>
        <w:spacing w:before="280" w:after="28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ритерии ошибок: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учащимися формул, правил, основных свойств, теорем неумение их применять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наименований единиц измерения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приёмов решения задач, рассматриваемых в учебник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вычислительные ошибки, если они не являются опиской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ое решение задачи (пропуск действия, неправильный выбор действий, лишние действия)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применять знания, алгоритмы для решения задач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 решенная до конца задача или пример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читать и строить график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отеря корня или сохранение постороннего корня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отбрасывание без объяснений одного из них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ыполненное задани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логические ошибки.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не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ошибки в записях математических терминов, символов при оформлении математических выкладок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рациональный прием вычислений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точность графика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ая постановка вопроса к действию при решении задач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ерно сформулированный ответ задач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ое списывание данных (чисел, знаков)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 доведение до конца преобразований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тестовых работ учащихся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ы, предъявляемые обучающимся, могут быть как в бумажном, так и в электронном варианте. Объем теста зависит от изучаемой темы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имеет право воспользоваться критериями оценивания теста, которые предлагают составители тестов.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100 % выполнения тест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-94 % выполнения тест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-74 % выполнения тест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44% выполнения тест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ольные и самостоятельные работы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Единые нормы являются основой при оценке как контрольных, так и всех других письменных работ по математике. Они обеспечивают единство требований к обучающимся со стороны всех учителей образовательных учреждения, сравнимость результатов обучения в разных классах. Применяя эти нормы, учитель должен индивидуально подходить к оценке каждой письменной работы учащегося, обращать внимание на качество выполнения работы в целом, а затем уже на количество ошибок и на их характер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одержание и объем материала, включаемого в контрольные письменные работы, а также в задания для повседневных письменных упражнений, определяются требованиями, установленными программой. Наряду с контрольными работами по определенным разделам темы следует проводить итоговые контрольные работы по всей изученной теме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онтрольные работы, которые имеют целью проверку знаний, умений и навыков учащихся по целому разделу программы, а также по материалу, изученному за четверть или за год, как правило, должны состоять из задач и примеров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ценка письменной работы определяется с учетом, прежде всего, ее общего математического уровня, оригинальности, последовательности, логичности ее выполнения, а также числа ошибок и недочетов и качества оформления работы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шибка, повторяющаяся в одной работе несколько раз, рассматривается как одна ошибка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За орфографические ошибки, допущенные учениками, оценка не снижается; об орфографических ошибках доводится до сведения преподавателя русского языка. Однако ошибки в написании математических терминов, уже встречавшихся школьникам класса, должны учитываться как недочеты в работе.</w:t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текущих письменных работ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оценке повседневных обучающих работ по математике учитель руководствуется указанными нормами оценок, но учитывает степень самостоятельности выполнения работ учащимися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учающие письменные работы, выполненные учащимися вполне самостоятельно с применением ранее изученных и хорошо закрепленных знаний, оцениваются так же, как и контрольные работы.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учающие письменные работы, выполненные вполне самостоятельно, на только что изученные и недостаточно закрепленные правила, могут оцениваться менее строго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ые работы, выполненные в классе с предварительным разбором их под руководством учителя, оцениваются более строго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090795" cy="5370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104130" cy="5573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557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078730" cy="6652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88230" cy="7859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37430" cy="3859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002530" cy="5738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80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;Times New Roman" w:hAnsi="Times;Times New Roman" w:cs="Times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9" w:hanging="9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bCs/>
        <w:rFonts w:eastAsia="TimesNewRomanPSMT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;Times New Roman" w:hAnsi="Times;Times New Roman" w:cs="Times;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NewRomanPSMT;Times New Roman"/>
      <w:b w:val="false"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 w:cs="Times New Roman"/>
      <w:b/>
      <w:sz w:val="24"/>
      <w:szCs w:val="24"/>
      <w:lang w:val="en-US"/>
    </w:rPr>
  </w:style>
  <w:style w:type="character" w:styleId="WW8Num6z0">
    <w:name w:val="WW8Num6z0"/>
    <w:qFormat/>
    <w:rPr>
      <w:rFonts w:eastAsia="Times New Roman" w:cs="Times New Roman"/>
      <w:b/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 w:cs="Times New Roman"/>
      <w:b/>
      <w:sz w:val="24"/>
      <w:szCs w:val="24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4">
    <w:name w:val="Основной шрифт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1"/>
    <w:qFormat/>
    <w:rPr/>
  </w:style>
  <w:style w:type="character" w:styleId="Style15">
    <w:name w:val="Основной текст Знак"/>
    <w:qFormat/>
    <w:rPr/>
  </w:style>
  <w:style w:type="character" w:styleId="C101">
    <w:name w:val="c101"/>
    <w:qFormat/>
    <w:rPr/>
  </w:style>
  <w:style w:type="character" w:styleId="C0">
    <w:name w:val="c0"/>
    <w:qFormat/>
    <w:rPr/>
  </w:style>
  <w:style w:type="character" w:styleId="C16">
    <w:name w:val="c16"/>
    <w:qFormat/>
    <w:rPr/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Надпись"/>
    <w:basedOn w:val="Normal"/>
    <w:qFormat/>
    <w:pPr>
      <w:suppressLineNumbers/>
      <w:spacing w:before="120" w:after="120"/>
    </w:pPr>
    <w:rPr/>
  </w:style>
  <w:style w:type="paragraph" w:styleId="Style21">
    <w:name w:val="Содержимое врезки"/>
    <w:basedOn w:val="Normal"/>
    <w:qFormat/>
    <w:pPr>
      <w:widowControl w:val="false"/>
      <w:suppressAutoHyphens w:val="true"/>
    </w:pPr>
    <w:rPr/>
  </w:style>
  <w:style w:type="paragraph" w:styleId="Default">
    <w:name w:val="Default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">
    <w:name w:val="стиль2"/>
    <w:basedOn w:val="Normal"/>
    <w:qFormat/>
    <w:pPr>
      <w:widowControl w:val="false"/>
      <w:suppressAutoHyphens w:val="true"/>
      <w:spacing w:before="280" w:after="280"/>
    </w:pPr>
    <w:rPr/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160"/>
      <w:ind w:left="720" w:right="0" w:hanging="0"/>
      <w:contextualSpacing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">
    <w:name w:val="Основной текст4"/>
    <w:qFormat/>
    <w:pPr>
      <w:widowControl/>
      <w:suppressAutoHyphens w:val="true"/>
      <w:bidi w:val="0"/>
      <w:spacing w:lineRule="exact" w:line="250"/>
      <w:ind w:left="0" w:right="0" w:hanging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interneturok.ru/" TargetMode="External"/><Relationship Id="rId8" Type="http://schemas.openxmlformats.org/officeDocument/2006/relationships/hyperlink" Target="https://www.twiddla.com/" TargetMode="External"/><Relationship Id="rId9" Type="http://schemas.openxmlformats.org/officeDocument/2006/relationships/hyperlink" Target="https://interneturok.ru/" TargetMode="External"/><Relationship Id="rId10" Type="http://schemas.openxmlformats.org/officeDocument/2006/relationships/hyperlink" Target="https://www.twiddla.com/" TargetMode="External"/><Relationship Id="rId11" Type="http://schemas.openxmlformats.org/officeDocument/2006/relationships/hyperlink" Target="https://infourok.ru/go.html?href=http%3A%2F%2Fschool-collektion.edu%2Fru" TargetMode="External"/><Relationship Id="rId12" Type="http://schemas.openxmlformats.org/officeDocument/2006/relationships/hyperlink" Target="https://infourok.ru/go.html?href=http%3A%2F%2Ffcior.edu.ru%2F" TargetMode="External"/><Relationship Id="rId13" Type="http://schemas.openxmlformats.org/officeDocument/2006/relationships/hyperlink" Target="https://infourok.ru/go.html?href=http%3A%2F%2Feor.edu.ru%2F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29:00Z</dcterms:created>
  <dc:creator>student</dc:creator>
  <dc:description/>
  <dc:language>en-US</dc:language>
  <cp:lastModifiedBy/>
  <dcterms:modified xsi:type="dcterms:W3CDTF">2023-10-05T11:54:08Z</dcterms:modified>
  <cp:revision>57</cp:revision>
  <dc:subject/>
  <dc:title/>
</cp:coreProperties>
</file>