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инистерство образования Красноярского края                                                              Краевое бюджетное общеобразовательно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учреждение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Школ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дистанционного образования</w:t>
      </w:r>
    </w:p>
    <w:p>
      <w:pPr>
        <w:pStyle w:val="TextBody"/>
        <w:rPr>
          <w:rFonts w:ascii="TimesNewRomanPS" w:hAnsi="TimesNewRomanPS" w:cs="TimesNewRomanPS"/>
          <w:b/>
          <w:b/>
          <w:color w:val="000007"/>
          <w:sz w:val="24"/>
          <w:szCs w:val="24"/>
        </w:rPr>
      </w:pPr>
      <w:r>
        <w:rPr>
          <w:rFonts w:cs="TimesNewRomanPS" w:ascii="TimesNewRomanPS" w:hAnsi="TimesNewRomanPS"/>
          <w:b/>
          <w:color w:val="000007"/>
          <w:sz w:val="24"/>
          <w:szCs w:val="24"/>
        </w:rPr>
      </w:r>
    </w:p>
    <w:p>
      <w:pPr>
        <w:pStyle w:val="TextBody"/>
        <w:rPr>
          <w:rFonts w:ascii="TimesNewRomanPS" w:hAnsi="TimesNewRomanPS" w:cs="TimesNewRomanPS"/>
          <w:b/>
          <w:b/>
          <w:color w:val="000007"/>
          <w:sz w:val="24"/>
          <w:szCs w:val="24"/>
        </w:rPr>
      </w:pPr>
      <w:r>
        <w:rPr>
          <w:rFonts w:cs="TimesNewRomanPS" w:ascii="TimesNewRomanPS" w:hAnsi="TimesNewRomanPS"/>
          <w:b/>
          <w:color w:val="000007"/>
          <w:sz w:val="24"/>
          <w:szCs w:val="24"/>
        </w:rPr>
      </w:r>
    </w:p>
    <w:p>
      <w:pPr>
        <w:pStyle w:val="TextBody"/>
        <w:rPr>
          <w:rFonts w:ascii="TimesNewRomanPS" w:hAnsi="TimesNewRomanPS" w:cs="TimesNewRomanPS"/>
          <w:b/>
          <w:b/>
          <w:color w:val="000007"/>
          <w:sz w:val="24"/>
          <w:szCs w:val="24"/>
        </w:rPr>
      </w:pPr>
      <w:r>
        <w:rPr>
          <w:rFonts w:cs="TimesNewRomanPS" w:ascii="TimesNewRomanPS" w:hAnsi="TimesNewRomanPS"/>
          <w:b/>
          <w:color w:val="000007"/>
          <w:sz w:val="24"/>
          <w:szCs w:val="24"/>
        </w:rPr>
      </w:r>
    </w:p>
    <w:p>
      <w:pPr>
        <w:pStyle w:val="TextBody"/>
        <w:jc w:val="center"/>
        <w:rPr>
          <w:rFonts w:ascii="TimesNewRomanPS" w:hAnsi="TimesNewRomanPS" w:cs="TimesNewRomanPS"/>
          <w:b/>
          <w:b/>
          <w:color w:val="000007"/>
          <w:sz w:val="24"/>
          <w:szCs w:val="24"/>
        </w:rPr>
      </w:pPr>
      <w:r>
        <w:rPr>
          <w:rFonts w:cs="TimesNewRomanPS" w:ascii="TimesNewRomanPS" w:hAnsi="TimesNewRomanPS"/>
          <w:b/>
          <w:color w:val="000007"/>
          <w:sz w:val="24"/>
          <w:szCs w:val="24"/>
        </w:rPr>
        <w:t xml:space="preserve">КАЛЕНДАРНО - ТЕМАТИЧЕСКОЕ ПЛАНИРОВАНИЕ </w:t>
      </w:r>
    </w:p>
    <w:p>
      <w:pPr>
        <w:pStyle w:val="TextBody"/>
        <w:jc w:val="center"/>
        <w:rPr/>
      </w:pPr>
      <w:r>
        <w:rPr>
          <w:rFonts w:cs="TimesNewRomanPS" w:ascii="TimesNewRomanPS" w:hAnsi="TimesNewRomanPS"/>
          <w:b/>
          <w:color w:val="000007"/>
          <w:sz w:val="24"/>
          <w:szCs w:val="24"/>
          <w:lang w:val="ru-RU"/>
        </w:rPr>
        <w:t>предмета</w:t>
      </w:r>
      <w:r>
        <w:rPr>
          <w:rFonts w:cs="TimesNewRomanPS" w:ascii="TimesNewRomanPS" w:hAnsi="TimesNewRomanPS"/>
          <w:b/>
          <w:color w:val="000007"/>
          <w:sz w:val="24"/>
          <w:szCs w:val="24"/>
        </w:rPr>
        <w:t xml:space="preserve"> «Математика»</w:t>
        <w:br/>
        <w:t xml:space="preserve">для </w:t>
      </w:r>
      <w:r>
        <w:rPr>
          <w:rFonts w:cs="TimesNewRomanPS" w:ascii="TimesNewRomanPS" w:hAnsi="TimesNewRomanPS"/>
          <w:b/>
          <w:color w:val="000007"/>
          <w:sz w:val="24"/>
          <w:szCs w:val="24"/>
          <w:lang w:val="ru-RU"/>
        </w:rPr>
        <w:t>5</w:t>
      </w:r>
      <w:r>
        <w:rPr>
          <w:rFonts w:cs="TimesNewRomanPS" w:ascii="TimesNewRomanPS" w:hAnsi="TimesNewRomanPS"/>
          <w:b/>
          <w:color w:val="000007"/>
          <w:sz w:val="24"/>
          <w:szCs w:val="24"/>
        </w:rPr>
        <w:t xml:space="preserve"> класса</w:t>
        <w:br/>
        <w:t>на 202</w:t>
      </w:r>
      <w:r>
        <w:rPr>
          <w:rFonts w:cs="TimesNewRomanPS" w:ascii="TimesNewRomanPS" w:hAnsi="TimesNewRomanPS"/>
          <w:b/>
          <w:color w:val="000007"/>
          <w:sz w:val="24"/>
          <w:szCs w:val="24"/>
          <w:lang w:val="ru-RU"/>
        </w:rPr>
        <w:t>3</w:t>
      </w:r>
      <w:r>
        <w:rPr>
          <w:rFonts w:cs="TimesNewRomanPS" w:ascii="TimesNewRomanPS" w:hAnsi="TimesNewRomanPS"/>
          <w:b/>
          <w:color w:val="000007"/>
          <w:sz w:val="24"/>
          <w:szCs w:val="24"/>
        </w:rPr>
        <w:t xml:space="preserve"> - 202</w:t>
      </w:r>
      <w:r>
        <w:rPr>
          <w:rFonts w:cs="TimesNewRomanPS" w:ascii="TimesNewRomanPS" w:hAnsi="TimesNewRomanPS"/>
          <w:b/>
          <w:color w:val="000007"/>
          <w:sz w:val="24"/>
          <w:szCs w:val="24"/>
          <w:lang w:val="ru-RU"/>
        </w:rPr>
        <w:t>4</w:t>
      </w:r>
      <w:r>
        <w:rPr>
          <w:rFonts w:cs="TimesNewRomanPS" w:ascii="TimesNewRomanPS" w:hAnsi="TimesNewRomanPS"/>
          <w:b/>
          <w:color w:val="000007"/>
          <w:sz w:val="24"/>
          <w:szCs w:val="24"/>
        </w:rPr>
        <w:t xml:space="preserve"> учебный год </w:t>
      </w:r>
    </w:p>
    <w:p>
      <w:pPr>
        <w:pStyle w:val="TextBody"/>
        <w:rPr>
          <w:rFonts w:ascii="TimesNewRomanPSMT" w:hAnsi="TimesNewRomanPSMT" w:cs="TimesNewRomanPSMT"/>
          <w:color w:val="000007"/>
          <w:sz w:val="24"/>
          <w:szCs w:val="24"/>
        </w:rPr>
      </w:pPr>
      <w:r>
        <w:rPr>
          <w:rFonts w:cs="TimesNewRomanPSMT" w:ascii="TimesNewRomanPSMT" w:hAnsi="TimesNewRomanPSMT"/>
          <w:color w:val="000007"/>
          <w:sz w:val="24"/>
          <w:szCs w:val="24"/>
        </w:rPr>
      </w:r>
    </w:p>
    <w:p>
      <w:pPr>
        <w:pStyle w:val="TextBody"/>
        <w:rPr>
          <w:rFonts w:ascii="TimesNewRomanPSMT" w:hAnsi="TimesNewRomanPSMT" w:cs="TimesNewRomanPSMT"/>
          <w:color w:val="000007"/>
          <w:sz w:val="24"/>
          <w:szCs w:val="24"/>
        </w:rPr>
      </w:pPr>
      <w:r>
        <w:rPr>
          <w:rFonts w:cs="TimesNewRomanPSMT" w:ascii="TimesNewRomanPSMT" w:hAnsi="TimesNewRomanPSMT"/>
          <w:color w:val="000007"/>
          <w:sz w:val="24"/>
          <w:szCs w:val="24"/>
        </w:rPr>
      </w:r>
    </w:p>
    <w:p>
      <w:pPr>
        <w:pStyle w:val="TextBody"/>
        <w:rPr>
          <w:rFonts w:ascii="TimesNewRomanPSMT" w:hAnsi="TimesNewRomanPSMT" w:cs="TimesNewRomanPSMT"/>
          <w:color w:val="000007"/>
          <w:sz w:val="24"/>
          <w:szCs w:val="24"/>
        </w:rPr>
      </w:pPr>
      <w:r>
        <w:rPr>
          <w:rFonts w:cs="TimesNewRomanPSMT" w:ascii="TimesNewRomanPSMT" w:hAnsi="TimesNewRomanPSMT"/>
          <w:color w:val="000007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7"/>
          <w:sz w:val="24"/>
          <w:szCs w:val="24"/>
        </w:rPr>
      </w:pPr>
      <w:r>
        <w:rPr>
          <w:rFonts w:cs="Times New Roman" w:ascii="Times New Roman" w:hAnsi="Times New Roman"/>
          <w:color w:val="000007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7"/>
          <w:sz w:val="24"/>
          <w:szCs w:val="24"/>
        </w:rPr>
      </w:pPr>
      <w:r>
        <w:rPr>
          <w:rFonts w:cs="Times New Roman" w:ascii="Times New Roman" w:hAnsi="Times New Roman"/>
          <w:color w:val="000007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7"/>
          <w:sz w:val="24"/>
          <w:szCs w:val="24"/>
        </w:rPr>
        <w:t xml:space="preserve">Составитель КТП: </w:t>
      </w:r>
      <w:r>
        <w:rPr>
          <w:rFonts w:cs="Times New Roman" w:ascii="Times New Roman" w:hAnsi="Times New Roman"/>
          <w:color w:val="000007"/>
          <w:sz w:val="24"/>
          <w:szCs w:val="24"/>
          <w:lang w:val="ru-RU"/>
        </w:rPr>
        <w:t>учитель математики Комарова Лариса Владимировна</w:t>
      </w:r>
      <w:r>
        <w:rPr>
          <w:rFonts w:cs="Times New Roman" w:ascii="Times New Roman" w:hAnsi="Times New Roman"/>
          <w:color w:val="000007"/>
          <w:sz w:val="24"/>
          <w:szCs w:val="24"/>
        </w:rPr>
        <w:br/>
      </w:r>
      <w:r>
        <w:rPr>
          <w:rFonts w:cs="Times New Roman" w:ascii="Times New Roman" w:hAnsi="Times New Roman"/>
          <w:color w:val="000007"/>
          <w:sz w:val="24"/>
          <w:szCs w:val="24"/>
          <w:lang w:val="ru-RU"/>
        </w:rPr>
        <w:t>Учащиеся: 5 класс,</w:t>
      </w:r>
      <w:r>
        <w:rPr>
          <w:rFonts w:cs="Times New Roman" w:ascii="Times New Roman" w:hAnsi="Times New Roman"/>
          <w:color w:val="000007"/>
          <w:sz w:val="24"/>
          <w:szCs w:val="24"/>
        </w:rPr>
        <w:t xml:space="preserve">  Хребтовска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средняя общеобразовательная школа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7"/>
          <w:sz w:val="24"/>
          <w:szCs w:val="24"/>
        </w:rPr>
        <w:t xml:space="preserve">УМК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иленкин Н.Я, Жохов В.И., Чесноков А.С., Александрова Л.А. и др. Математика. 5 класс. Базовый уровень. Учебник. В 2 ч. Часть 1 и 2, 2023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ь МО учителей математики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______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____» ____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20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г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едагогический совет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___» ________ 20___ г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NewRomanPSMT" w:hAnsi="TimesNewRomanPSMT" w:cs="TimesNewRomanPSMT"/>
          <w:color w:val="000007"/>
          <w:sz w:val="24"/>
          <w:szCs w:val="24"/>
        </w:rPr>
      </w:pPr>
      <w:r>
        <w:rPr>
          <w:rFonts w:cs="TimesNewRomanPSMT" w:ascii="TimesNewRomanPSMT" w:hAnsi="TimesNewRomanPSMT"/>
          <w:color w:val="000007"/>
          <w:sz w:val="24"/>
          <w:szCs w:val="24"/>
        </w:rPr>
      </w:r>
    </w:p>
    <w:p>
      <w:pPr>
        <w:pStyle w:val="TextBody"/>
        <w:jc w:val="center"/>
        <w:rPr>
          <w:rFonts w:ascii="TimesNewRomanPSMT" w:hAnsi="TimesNewRomanPSMT" w:cs="TimesNewRomanPSMT"/>
          <w:color w:val="000007"/>
          <w:sz w:val="24"/>
          <w:szCs w:val="24"/>
        </w:rPr>
      </w:pPr>
      <w:r>
        <w:rPr>
          <w:rFonts w:cs="TimesNewRomanPSMT" w:ascii="TimesNewRomanPSMT" w:hAnsi="TimesNewRomanPSMT"/>
          <w:color w:val="000007"/>
          <w:sz w:val="24"/>
          <w:szCs w:val="24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before="0" w:after="0"/>
        <w:ind w:left="120" w:right="0" w:hanging="0"/>
        <w:jc w:val="center"/>
        <w:rPr/>
      </w:pPr>
      <w:r>
        <w:rPr>
          <w:rFonts w:cs="TimesNewRomanPSMT" w:ascii="TimesNewRomanPSMT" w:hAnsi="TimesNewRomanPSMT"/>
          <w:color w:val="000007"/>
          <w:sz w:val="24"/>
          <w:szCs w:val="24"/>
        </w:rPr>
        <w:t>Красноярск – 202</w:t>
      </w:r>
      <w:r>
        <w:rPr>
          <w:rFonts w:cs="TimesNewRomanPSMT" w:ascii="TimesNewRomanPSMT" w:hAnsi="TimesNewRomanPSMT"/>
          <w:color w:val="000007"/>
          <w:sz w:val="24"/>
          <w:szCs w:val="24"/>
          <w:lang w:val="ru-RU"/>
        </w:rPr>
        <w:t>3</w:t>
      </w:r>
      <w:r>
        <w:rPr>
          <w:rFonts w:cs="TimesNewRomanPSMT" w:ascii="TimesNewRomanPSMT" w:hAnsi="TimesNewRomanPSMT"/>
          <w:color w:val="000007"/>
          <w:sz w:val="24"/>
          <w:szCs w:val="24"/>
        </w:rPr>
        <w:t xml:space="preserve"> год 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</w:rPr>
        <w:tab/>
        <w:t xml:space="preserve">Настоящий календарно-тематический план 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  <w:lang w:val="ru-RU"/>
        </w:rPr>
        <w:t>предназначен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</w:rPr>
        <w:t xml:space="preserve"> для 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  <w:lang w:val="ru-RU"/>
        </w:rPr>
        <w:t>учащихся 5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</w:rPr>
        <w:t xml:space="preserve">  класса 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  <w:lang w:val="ru-RU"/>
        </w:rPr>
        <w:t xml:space="preserve">МКОУ Хребтовская СОШ по 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</w:rPr>
        <w:t>общеобразовательна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  <w:lang w:val="ru-RU"/>
        </w:rPr>
        <w:t>ой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</w:rPr>
        <w:t xml:space="preserve"> программ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</w:rPr>
        <w:t xml:space="preserve"> обучения. Форма обучения – дистанционная.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color w:val="000007"/>
          <w:spacing w:val="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A"/>
          <w:sz w:val="24"/>
          <w:szCs w:val="24"/>
          <w:lang w:val="ru-RU"/>
        </w:rPr>
        <w:t>Изучение предмета математика осуществляется дистанционно — 5 часов в неделю,  итого 170 часов в учебном году. Предусмотрено проведение дистанционных контрольных, практических и проверочных работ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408" w:before="0" w:after="0"/>
        <w:ind w:left="1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iCs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Cs/>
          <w:color w:val="00000A"/>
          <w:sz w:val="24"/>
          <w:szCs w:val="24"/>
          <w:lang w:val="ru-RU"/>
        </w:rPr>
        <w:tab/>
        <w:t>В календарно-тематическом планировании указаны точные даты проведения уроков согласно установленному расписанию уроков математики: понедельник (10.10-10.50), вторник (8.30-9.10), среда (9.20-10.00), четверг (10.10-10.50), пятница (11.10-11.50). Также учтены праздничные дни согласно приказ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УРОЧНОЕ ПЛАНИРОВАНИЕ </w:t>
      </w:r>
    </w:p>
    <w:p>
      <w:pPr>
        <w:pStyle w:val="Normal"/>
        <w:spacing w:before="0" w:after="0"/>
        <w:ind w:left="12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 КЛАСС </w:t>
      </w:r>
    </w:p>
    <w:tbl>
      <w:tblPr>
        <w:tblW w:w="14166" w:type="dxa"/>
        <w:jc w:val="left"/>
        <w:tblInd w:w="-174" w:type="dxa"/>
        <w:tblLayout w:type="fixed"/>
        <w:tblCellMar>
          <w:top w:w="50" w:type="dxa"/>
          <w:left w:w="68" w:type="dxa"/>
          <w:bottom w:w="0" w:type="dxa"/>
          <w:right w:w="108" w:type="dxa"/>
        </w:tblCellMar>
      </w:tblPr>
      <w:tblGrid>
        <w:gridCol w:w="733"/>
        <w:gridCol w:w="4614"/>
        <w:gridCol w:w="1624"/>
        <w:gridCol w:w="1183"/>
        <w:gridCol w:w="1844"/>
        <w:gridCol w:w="1910"/>
        <w:gridCol w:w="1"/>
        <w:gridCol w:w="2256"/>
        <w:gridCol w:w="1"/>
      </w:tblGrid>
      <w:tr>
        <w:trPr>
          <w:trHeight w:val="144" w:hRule="atLeast"/>
        </w:trPr>
        <w:tc>
          <w:tcPr>
            <w:tcW w:w="73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6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</w:tc>
        <w:tc>
          <w:tcPr>
            <w:tcW w:w="162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изучения</w:t>
            </w:r>
          </w:p>
        </w:tc>
        <w:tc>
          <w:tcPr>
            <w:tcW w:w="493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2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ы и форма контроля</w:t>
            </w:r>
          </w:p>
        </w:tc>
      </w:tr>
      <w:tr>
        <w:trPr>
          <w:trHeight w:val="144" w:hRule="atLeast"/>
        </w:trPr>
        <w:tc>
          <w:tcPr>
            <w:tcW w:w="73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</w:tc>
        <w:tc>
          <w:tcPr>
            <w:tcW w:w="225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16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Натуральные числа. Действия с натуральными числами (43 часа)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ая система счисления. Ряд натуральных чисел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ая система счисления. Ряд натуральных чисел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ый ряд. Число 0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_DdeLink__28999_1451145807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ый ряд. Число 0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ые числа на координатной прямо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водная контрольная работа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Натуральные числа на координатной прямо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, округление натуральных чисел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, округление натуральных чисел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, округление натуральных чисел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равнение, округление натуральных чисел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, округление натуральных чисел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действия с натуральными числа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действия с натуральными числа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действия с натуральными числа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действия с натуральными числами. Проверочная работа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действия с натуральными числа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действия с натуральными числа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ие действия с натуральными числа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нуля при сложении и умножении, свойства единицы при умножени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нуля при сложении и умножении, свойства единицы при умножени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9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естительное и сочетательное свойства сложения и умножения, распределительное свойство умножения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естительное и сочетательное свойства сложения и умножения, распределительное свойство умножения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нтрольная работа “Действия и свойства с натуральными числами”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Делители и кратные числа, разложение числа на множител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5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тели и кратные числа, разложение числа на множител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ители и кратные числа, разложение числа на множител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ые и составные числа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ые и составные числа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делимости на 2, 5, 10, 3, 9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делимости на 2, 5, 10, 3, 9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выражения; порядок действи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выражения; порядок действи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выражения; порядок действи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 на все арифметические действия, на движение и покупк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нтрольная работа по теме "Решение задач"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Решение текстовых задач на все арифметические действия, на движение и покупк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 на все арифметические действия, на движение и покупк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 на все арифметические действия, на движение и покупк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.10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 на все арифметические действия, на движение и покупк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тверт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ешение текстовых задач на все арифметические действия, на движение и покупк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1416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Наглядная геометрия. Линии на плоскости (12 часов)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чка, прямая, отрезок, луч. Ломаная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длины отрезка, метрические единицы измерения длины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длины отрезка, метрические единицы измерения длины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ь и круг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ь и круг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по теме "Построение узора из окружностей"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6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. Прямой, острый, тупой и развёрнутый углы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7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. Прямой, острый, тупой и развёрнутый углы. Проверочная работа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углов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углов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углов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по теме "Построение углов"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1416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 Обыкновенные дроби (48 часов)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ь. Правильные и неправильные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ь. Правильные и неправильные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ь. Правильные и неправильные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ь. Правильные и неправильные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1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, письменный опрос, тест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ь. Правильные и неправильные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 и письмен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. Проверочная работа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свойство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нтрольная работа “Дроби. Основное свойство дроби. Сравнение дробей.”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нализ контрольной работы. Сравнение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обыкновенных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обыкновенных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обыкновенных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нтрольная работа за 1 полугодие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Анализ конрольной работы. Сложение и вычитание обыкновенных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5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ложение и вычитание обыкновенных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6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, практически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ложение и вычитание обыкновенных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7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, практические задани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ложение и вычитание обыкновенных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8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мешанная дробь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9.12.23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шанная дробь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четверт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09.01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шанная дробь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.01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шанная дробь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.01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обыкновенных дробей; взаимнообратные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.01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обыкновенных дробей; взаимнообратные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.01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обыкновенных дробей; взаимнообратные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.01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обыкновенных дробей; взаимнообратные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.01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обыкновенных дробей; взаимнообратные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.01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обыкновенных дробей; взаимнообратные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.01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обыкновенных дробей; взаимнообратные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.01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. Умножение и деление обыкновенных дробей; взаимнообратные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.01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, содержащих дроби. Основные задачи на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.01.2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, содержащих дроби. Основные задачи на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.01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, содержащих дроби. Основные задачи на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.01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, содержащих дроби. Основные задачи на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.01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повторение материал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, содержащих дроби. Основные задачи на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0.01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, содержащих дроби. Основные задачи на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1.01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нтрольная работа “Действия с дробями. Решение задач”</w:t>
            </w: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1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Решение текстовых задач, содержащих дроби. Основные задачи на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2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, содержащих дроби. Основные задачи на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5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букв для записи математических выражений и предложени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6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букв для записи математических выражений и предложени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7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букв для записи математических выражений и предложени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8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1416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 Наглядная геометрия. Многоугольники (10 часов)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угольники. Четырёхугольник, прямоугольник, квадрат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9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по теме "Построение прямоугольника с заданными сторонами на нелинованной бумаге"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угольники. Четырёхугольник, прямоугольник, квадра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 Проверочн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и периметр прямоугольника и многоугольников, составленных из прямоугольников, единицы измерения площад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461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и периметр прямоугольника и многоугольников, составленных из прямоугольников, единицы измерения площади.</w:t>
            </w:r>
          </w:p>
        </w:tc>
        <w:tc>
          <w:tcPr>
            <w:tcW w:w="162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.02.24</w:t>
            </w:r>
          </w:p>
        </w:tc>
        <w:tc>
          <w:tcPr>
            <w:tcW w:w="118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 многоугольника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метр многоугольника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нтрольная работа “Площадь и периметр прямоугольника и многоугольников”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44" w:hRule="atLeast"/>
        </w:trPr>
        <w:tc>
          <w:tcPr>
            <w:tcW w:w="1416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 Десятичные дроби (38 часов)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Десятичная запись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ая запись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ая запись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математический диктант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9.02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1.03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4.03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5.03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. Проверочная работа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6.03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7.03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.03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.03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.03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.03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. Действия с десятичными дробя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.03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.03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.03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нтрольная работа “Действия с десятичными дробями”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.03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Действия с десятичными дробя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.03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.03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. Проверочная работа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 четверт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1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2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3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опрос, математический диктант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4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5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8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9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есятичными дробям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опрос, математический диктант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десятичных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десятичных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десятичных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гление десятичных дробе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, содержащих дроби. Основные задачи на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, содержащих дроби. Основные задачи на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8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, содержащих дроби. Основные задачи на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9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, содержащих дроби. Основные задачи на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омежуточной аттестации. Решение текстовых задач, содержащих дроби. Основные задачи на дроби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нтрольная работа по теме "Десятичные дроби. Решение задач"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44" w:hRule="atLeast"/>
        </w:trPr>
        <w:tc>
          <w:tcPr>
            <w:tcW w:w="1416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6. Наглядная геометрия. Тела и фигуры в пространстве (10 часов)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Многогранники. Изображение многогранников. Модели пространственных тел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6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гранники. Изображение многогранников. Модели пространственных тел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.04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угольный параллелепипед, куб. Развёртки куба и параллелепипеда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2.05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рактическое задание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угольный параллелепипед, куб. Развёртки куба и параллелепипеда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3.05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по теме "Развёртка куба"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6.05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куба, прямоугольного параллелепипеда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7.05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 куба, прямоугольного параллелепипеда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8.05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ая работа ”Объём куб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 w:bidi="ar-SA"/>
              </w:rPr>
              <w:t>прямоуго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аллелепипеда”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.05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ъё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ба, прямоугольного параллелепипеда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4.05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1416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7. Повторение и обобщение (10 часов)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основных понятий и методов курса 5 класса, обобщение знани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.05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основных понятий и методов курса 5 класса, обобщение знани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.05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основных понятий и методов курса 5 класса, обобщение знани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.05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.05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основных понятий и методов курса 5 класса, обобщение знаний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1.05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тренировочные задания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основных понятий и методов курса 5 класса, обобщение знани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2.05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основных понятий и методов курса 5 класса, обобщение знани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3.05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функциональную грамотност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основных понятий и методов курса 5 класса, обобщение знаний.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4.05.24</w:t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функциональную грамотност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461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основных понятий и методов курса 5 класса, обобщение знаний.</w:t>
            </w:r>
          </w:p>
        </w:tc>
        <w:tc>
          <w:tcPr>
            <w:tcW w:w="162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7.0524</w:t>
            </w:r>
          </w:p>
        </w:tc>
        <w:tc>
          <w:tcPr>
            <w:tcW w:w="118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функциональную грамотность</w:t>
            </w:r>
          </w:p>
        </w:tc>
      </w:tr>
      <w:tr>
        <w:trPr>
          <w:trHeight w:val="144" w:hRule="atLeast"/>
        </w:trPr>
        <w:tc>
          <w:tcPr>
            <w:tcW w:w="7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461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основных понятий и методов курса 5 класса, обобщение знаний.</w:t>
            </w:r>
          </w:p>
        </w:tc>
        <w:tc>
          <w:tcPr>
            <w:tcW w:w="162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.05.24</w:t>
            </w:r>
          </w:p>
        </w:tc>
        <w:tc>
          <w:tcPr>
            <w:tcW w:w="118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функциональную грамотность</w:t>
            </w:r>
          </w:p>
        </w:tc>
      </w:tr>
      <w:tr>
        <w:trPr>
          <w:trHeight w:val="144" w:hRule="atLeast"/>
        </w:trPr>
        <w:tc>
          <w:tcPr>
            <w:tcW w:w="534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9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9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9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0 </w:t>
            </w:r>
          </w:p>
        </w:tc>
        <w:tc>
          <w:tcPr>
            <w:tcW w:w="18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9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top w:w="0" w:type="dxa"/>
              <w:left w:w="91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9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" w:name="block-29536771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тематика (в 2 частях), 5 класс/Виленкин Н.Я, Жохов В.И., Чесноков А.С., Александрова Л.А., Шварцбурд С.И. Акционерное  общество «Издательство «Просвещение», Москва, 2023г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тематика (в 2 частях),6 класс/Виленкин Н.Я, Жохов В.И., Чесноков А.С., Александрова Л.А., Шварцбурд С.И. Акционерное  общество «Издательство «Просвещение», Москва, 2023г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МАТЕРИАЛЫ ДЛЯ УЧИТЕЛ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тематика (в 2 частях), 5 класс/Виленкин Н.Я, Жохов В.И., Чесноков А.С., Александрова Л.А., Шварцбурд С.И. Акционерное  общество «Издательство «Просвещение», Москва, 2023г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атематика (в 2 частях),6 класс/Виленкин Н.Я, Жохов В.И., Чесноков А.С., Александрова Л.А., Шварцбурд С.И. Акционерное  общество «Издательство «Просвещение», Москва, 2023г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: 5—6-е классы : базовый уровень: методическое пособие к предметной линии М34 учебников по математике Н. Я. Виленкина, В. И. Жохова, А. С. Чеснокова и др. / 2-е изд., стер. /Москва : Просвещение,2023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5 класс: базовый уровень.Контрольные работы: учебное пособие пособие к предметной линии М34 учебников по математике Н. Я. Виленкина, В. И. Жохова, А. С. Чеснокова и др./Автор:Л.Б.Крайнева/ Москва: Просвещение,2023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6 класс: базовый уровень.Контрольные работы: учебное пособие пособие к предметной линии М34 учебников по математике Н. Я. Виленкина, В. И. Жохова, А. С. Чеснокова и др./Автор:Л.Б.Крайнева/ Москва : Просвещение,2023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РП ООО. Математика (базовый уровень), (для 5–9 классов образовательных организаций). Москва, 2023г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12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ЭШ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resh.edu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Образовательная платформа LECTA</w:t>
      </w:r>
      <w:r>
        <w:rPr>
          <w:rFonts w:eastAsia="Times New Roman" w:cs="Times New Roman" w:ascii="Times New Roman" w:hAnsi="Times New Roman"/>
          <w:color w:val="1155CC"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lecta.rosuchebnik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Learningapps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learningapps.org/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сероссийская ассоциация учителей математики. 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raum.math.ru/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роки Математик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urokimatematiki.ru/biblioteka/type/11</w:t>
        </w:r>
      </w:hyperlink>
      <w:r>
        <w:rPr>
          <w:rFonts w:eastAsia="Times New Roman" w:cs="Times New Roman" w:ascii="Times New Roman" w:hAnsi="Times New Roman"/>
          <w:color w:val="1155CC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нтернетурок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interneturok.ru/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анк заданий по функциональной грамотности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skiv.instrao.ru/bank-zadaniy/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рс Математика 6 класс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moodle.kras-do.ru/course/view.php?id=29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(официальный сайт)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andart.edu.ru/</w:t>
        </w:r>
      </w:hyperlink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ЕДИНОЕ СОДЕРЖАНИЕ ОБЩЕГО ОБРАЗОВАНИЯ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soo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МАТЕРИАЛЬНО-ТЕХНИЧЕСКОЕ ОБЕСПЕЧЕНИЕ ОБРАЗОВАТЕЛЬНОГО ПРОЦЕССА УЧЕБНОЕ ОБОРУДОВАНИЕ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 w:bidi="hi-IN"/>
        </w:rPr>
        <w:t xml:space="preserve">Рабочее / учебное место обучающегося создано с учетом его индивидуальных возможностей и особых образовательных потребносте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h-CN" w:bidi="hi-IN"/>
        </w:rPr>
      </w:r>
    </w:p>
    <w:tbl>
      <w:tblPr>
        <w:tblW w:w="9380" w:type="dxa"/>
        <w:jc w:val="left"/>
        <w:tblInd w:w="-1" w:type="dxa"/>
        <w:tblLayout w:type="fixed"/>
        <w:tblCellMar>
          <w:top w:w="55" w:type="dxa"/>
          <w:left w:w="39" w:type="dxa"/>
          <w:bottom w:w="55" w:type="dxa"/>
          <w:right w:w="55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Рабочая станция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Apple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Mac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mini</w:t>
            </w:r>
            <w:bookmarkStart w:id="2" w:name="__UnoMark__57069_75869477"/>
            <w:bookmarkEnd w:id="2"/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 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Монитор 19" ViewSonic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 xml:space="preserve">Клавиатура USB Apple Keyboard 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Мышь USB Logitech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 xml:space="preserve">Наушники 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 xml:space="preserve">Микрофон 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Акустическая система 25 W Logitech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 xml:space="preserve">Веб-камера 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Сканер A4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Принтер лазерный, черно-белый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Микроскоп цифровой Digital Blue QX5.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Комплект цифрового учебного оборудования для проведения физических испытаний и физиологических наблюдений в домашних условиях (датчик дыхания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D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037, датчик частоты сокращения сердца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D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>155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A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, регистратор данных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Fourier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Systems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Inc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>.-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USBLink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, датчик температуры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Fourier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Systems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 -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D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029, датчик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pH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-метр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D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017(с электродом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D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018), датчик освещенности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D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009-4, датчик влажности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D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014, датчик расстояния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DT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020-1, датчик давления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DT</w:t>
            </w:r>
            <w:bookmarkStart w:id="3" w:name="__UnoMark__57092_75869477"/>
            <w:bookmarkEnd w:id="3"/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015-1). 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 w:bidi="hi-I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 w:bidi="hi-IN"/>
              </w:rPr>
              <w:t>Фотоаппарат Canon PowerShot A3100IS +Карта памяти SD Transcend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Клавиатура с большими кнопками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BNC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Distribution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 –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Clevy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Keyboard</w:t>
            </w:r>
            <w:bookmarkStart w:id="4" w:name="__UnoMark__57094_75869477"/>
            <w:bookmarkEnd w:id="4"/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 и разделяющей клавиши накладкой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Компьютерный роллер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val="ru-RU"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>Набор цветных выносных компьютерных кнопок малых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Выносная компьютерная кнопка средняя</w:t>
            </w:r>
          </w:p>
        </w:tc>
      </w:tr>
      <w:tr>
        <w:trPr/>
        <w:tc>
          <w:tcPr>
            <w:tcW w:w="9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Сетевой фильтр-удлинитель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SVEN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Optima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zh-CN" w:bidi="hi-IN"/>
              </w:rPr>
              <w:t xml:space="preserve"> 5 </w:t>
            </w:r>
            <w:bookmarkStart w:id="5" w:name="__UnoMark__57098_75869477"/>
            <w:bookmarkEnd w:id="5"/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m</w:t>
            </w:r>
          </w:p>
        </w:tc>
      </w:tr>
    </w:tbl>
    <w:p>
      <w:pPr>
        <w:pStyle w:val="Normal"/>
        <w:suppressAutoHyphens w:val="true"/>
        <w:bidi w:val="0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val="ru-RU" w:eastAsia="zh-CN" w:bidi="hi-IN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zh-CN" w:bidi="hi-IN"/>
        </w:rPr>
        <w:t>При организации учебного места учитываются возможности и особенности моторики, восприятия, внимания, памяти 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БОРУДОВАНИЕ ДЛЯ ПРОВЕДЕНИЯ ЛАБОРАТОРНЫХ И ПРАКТИЧЕСКИХ РАБОТ</w:t>
      </w:r>
    </w:p>
    <w:tbl>
      <w:tblPr>
        <w:tblW w:w="9413" w:type="dxa"/>
        <w:jc w:val="left"/>
        <w:tblInd w:w="-36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9413"/>
      </w:tblGrid>
      <w:tr>
        <w:trPr>
          <w:trHeight w:val="224" w:hRule="atLeast"/>
        </w:trPr>
        <w:tc>
          <w:tcPr>
            <w:tcW w:w="9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>Живая математика. Комплект на рабочее место. (Виртуальный конструктор по математике)</w:t>
            </w:r>
          </w:p>
        </w:tc>
      </w:tr>
      <w:tr>
        <w:trPr>
          <w:trHeight w:val="227" w:hRule="atLeast"/>
        </w:trPr>
        <w:tc>
          <w:tcPr>
            <w:tcW w:w="9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 xml:space="preserve">Методические материалы. Справочное пособие ИНТ. Цифровая лаборатория Архимед </w:t>
            </w:r>
          </w:p>
        </w:tc>
      </w:tr>
      <w:tr>
        <w:trPr>
          <w:trHeight w:val="218" w:hRule="atLeast"/>
        </w:trPr>
        <w:tc>
          <w:tcPr>
            <w:tcW w:w="9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hi-IN"/>
              </w:rPr>
            </w:pPr>
            <w:bookmarkStart w:id="6" w:name="block-2523078"/>
            <w:bookmarkStart w:id="7" w:name="block-2953683"/>
            <w:bookmarkEnd w:id="6"/>
            <w:bookmarkEnd w:id="7"/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hi-IN"/>
              </w:rPr>
              <w:t xml:space="preserve">Grapher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80"/>
    <w:family w:val="roman"/>
    <w:pitch w:val="variable"/>
  </w:font>
  <w:font w:name="Calibri">
    <w:charset w:val="80"/>
    <w:family w:val="roman"/>
    <w:pitch w:val="variable"/>
  </w:font>
  <w:font w:name="Symbol">
    <w:charset w:val="01"/>
    <w:family w:val="auto"/>
    <w:pitch w:val="variable"/>
  </w:font>
  <w:font w:name="Courier New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80"/>
    <w:family w:val="auto"/>
    <w:pitch w:val="variable"/>
  </w:font>
  <w:font w:name="Liberation Sans">
    <w:altName w:val="Arial"/>
    <w:charset w:val="80"/>
    <w:family w:val="roman"/>
    <w:pitch w:val="variable"/>
  </w:font>
  <w:font w:name="Times New Roman">
    <w:charset w:val="80"/>
    <w:family w:val="roman"/>
    <w:pitch w:val="variable"/>
  </w:font>
  <w:font w:name="TimesNewRomanPS">
    <w:charset w:val="80"/>
    <w:family w:val="auto"/>
    <w:pitch w:val="default"/>
  </w:font>
  <w:font w:name="TimesNewRomanPSMT">
    <w:charset w:val="80"/>
    <w:family w:val="auto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5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5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mbria" w:hAnsi="Cambria" w:eastAsia="Cambria" w:cs=""/>
      <w:color w:val="00000A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" w:hAnsi="Calibri" w:eastAsia="ＭＳ ゴシック" w:cs="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" w:hAnsi="Calibri" w:eastAsia="ＭＳ ゴシック" w:cs="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" w:hAnsi="Calibri" w:eastAsia="ＭＳ ゴシック" w:cs="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" w:hAnsi="Calibri" w:eastAsia="ＭＳ ゴシック" w:cs="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Calibri" w:hAnsi="Calibri" w:eastAsia="ＭＳ ゴシック" w:cs="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libri" w:hAnsi="Calibri" w:eastAsia="ＭＳ ゴシック" w:cs="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libri" w:hAnsi="Calibri" w:eastAsia="ＭＳ ゴシック" w:cs=""/>
      <w:b/>
      <w:bCs/>
      <w:color w:val="4F81BD"/>
    </w:rPr>
  </w:style>
  <w:style w:type="character" w:styleId="4">
    <w:name w:val="Заголовок 4 Знак"/>
    <w:basedOn w:val="DefaultParagraphFont"/>
    <w:qFormat/>
    <w:rPr>
      <w:rFonts w:ascii="Calibri" w:hAnsi="Calibri" w:eastAsia="ＭＳ ゴシック" w:cs=""/>
      <w:b/>
      <w:bCs/>
      <w:i/>
      <w:iCs/>
      <w:color w:val="4F81BD"/>
    </w:rPr>
  </w:style>
  <w:style w:type="character" w:styleId="Style11">
    <w:name w:val="Подзаголовок Знак"/>
    <w:basedOn w:val="DefaultParagraphFont"/>
    <w:qFormat/>
    <w:rPr>
      <w:rFonts w:ascii="Calibri" w:hAnsi="Calibri" w:eastAsia="ＭＳ ゴシック" w:cs=""/>
      <w:i/>
      <w:iCs/>
      <w:color w:val="4F81BD"/>
      <w:spacing w:val="15"/>
      <w:sz w:val="24"/>
      <w:szCs w:val="24"/>
    </w:rPr>
  </w:style>
  <w:style w:type="character" w:styleId="Style12">
    <w:name w:val="Название Знак"/>
    <w:basedOn w:val="DefaultParagraphFont"/>
    <w:qFormat/>
    <w:rPr>
      <w:rFonts w:ascii="Calibri" w:hAnsi="Calibri" w:eastAsia="ＭＳ ゴシック" w:cs=""/>
      <w:color w:val="17365D"/>
      <w:spacing w:val="5"/>
      <w:sz w:val="52"/>
      <w:szCs w:val="5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pBdr>
        <w:bottom w:val="single" w:sz="8" w:space="4" w:color="000080"/>
      </w:pBdr>
      <w:spacing w:before="0" w:after="300"/>
    </w:pPr>
    <w:rPr>
      <w:rFonts w:ascii="Calibri" w:hAnsi="Calibri" w:eastAsia="ＭＳ ゴシック" w:cs="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ind w:left="86" w:right="0" w:hanging="0"/>
    </w:pPr>
    <w:rPr>
      <w:rFonts w:ascii="Calibri" w:hAnsi="Calibri" w:eastAsia="ＭＳ ゴシック" w:cs=""/>
      <w:i/>
      <w:iCs/>
      <w:color w:val="4F81BD"/>
      <w:spacing w:val="15"/>
      <w:sz w:val="24"/>
      <w:szCs w:val="24"/>
    </w:rPr>
  </w:style>
  <w:style w:type="paragraph" w:styleId="Caption1">
    <w:name w:val="caption"/>
    <w:basedOn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Содержимое врезки"/>
    <w:basedOn w:val="Normal"/>
    <w:qFormat/>
    <w:pPr/>
    <w:rPr>
      <w:color w:val="00000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>
      <w:color w:val="00000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lecta.rosuchebnik.ru/" TargetMode="External"/><Relationship Id="rId4" Type="http://schemas.openxmlformats.org/officeDocument/2006/relationships/hyperlink" Target="https://learningapps.org/" TargetMode="External"/><Relationship Id="rId5" Type="http://schemas.openxmlformats.org/officeDocument/2006/relationships/hyperlink" Target="https://raum.math.ru/" TargetMode="External"/><Relationship Id="rId6" Type="http://schemas.openxmlformats.org/officeDocument/2006/relationships/hyperlink" Target="https://urokimatematiki.ru/biblioteka/type/11" TargetMode="External"/><Relationship Id="rId7" Type="http://schemas.openxmlformats.org/officeDocument/2006/relationships/hyperlink" Target="https://interneturok.ru/" TargetMode="External"/><Relationship Id="rId8" Type="http://schemas.openxmlformats.org/officeDocument/2006/relationships/hyperlink" Target="http://skiv.instrao.ru/bank-zadaniy/" TargetMode="External"/><Relationship Id="rId9" Type="http://schemas.openxmlformats.org/officeDocument/2006/relationships/hyperlink" Target="http://moodle.kras-do.ru/course/view.php?id=29" TargetMode="External"/><Relationship Id="rId10" Type="http://schemas.openxmlformats.org/officeDocument/2006/relationships/hyperlink" Target="http://standart.edu.ru/" TargetMode="External"/><Relationship Id="rId11" Type="http://schemas.openxmlformats.org/officeDocument/2006/relationships/hyperlink" Target="https://edso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9:44:00Z</dcterms:created>
  <dc:creator/>
  <dc:description/>
  <dc:language>en-US</dc:language>
  <cp:lastModifiedBy/>
  <dcterms:modified xsi:type="dcterms:W3CDTF">2023-10-01T04:00:06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